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406299127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13259602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538930481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027207168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